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Instructions for Tagging on Mrs. Emerson’s Del.icio.us Account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You’ve found a website or article online that you want to save for your class.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Keep the website address in your browser window and using your mouse highlight it and copy it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Open a new browser window by clicking on File, New Window (or Tab).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color w:val="000000"/>
          <w:sz w:val="26"/>
        </w:rPr>
        <w:t xml:space="preserve">Enter the following web address: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del.icio.us/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 the upper right hand corner, click on Login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nter the Username: Lovett_Emerson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nter the Password: English8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is is the classroom bookmarking page: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drawing>
          <wp:inline distT="0" distB="0" distL="0" distR="0">
            <wp:extent cx="5478145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lick on the word POST just under Lovett_Emerson. Paste your saved website address (URL) in the blank and click SAV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The following page will appear. On this page, you will need to identify the link you have saved. Please make sure there is an appropriate TITLE; type your first name, last initial, and class period in the NOTES area; and then add anything that is helpful to know about the site (photos of ____, helpful information on____) in the DESCRIPTION area. When you’re finished, click on SAV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72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  <w:u w:val="single"/>
        </w:rPr>
        <w:drawing>
          <wp:inline distT="0" distB="0" distL="0" distR="0">
            <wp:extent cx="5478145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You’re done. Suggestion: You can download browser buttons for your computer at home that make this so much easier. See me if you’d like to learn ho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rs. Deisley</w:t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.icio.us/Lovett_Emers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33:00Z</dcterms:created>
  <dc:creator>Laura Deisley</dc:creator>
  <dc:description/>
  <cp:keywords/>
  <dc:language>en-US</dc:language>
  <cp:lastModifiedBy>Laura Deisley</cp:lastModifiedBy>
  <cp:lastPrinted>2007-10-11T13:28:00Z</cp:lastPrinted>
  <dcterms:modified xsi:type="dcterms:W3CDTF">2007-10-11T17:33:00Z</dcterms:modified>
  <cp:revision>2</cp:revision>
  <dc:subject/>
  <dc:title>The 5 C’s of Blogging</dc:title>
</cp:coreProperties>
</file>